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74151111"/>
            <w:bookmarkStart w:id="1" w:name="__Fieldmark__0_297415111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74151111"/>
            <w:bookmarkStart w:id="3" w:name="__Fieldmark__1_297415111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74151111"/>
            <w:bookmarkStart w:id="5" w:name="__Fieldmark__2_297415111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74151111"/>
            <w:bookmarkStart w:id="7" w:name="__Fieldmark__3_297415111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74151111"/>
            <w:bookmarkStart w:id="9" w:name="__Fieldmark__4_297415111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74151111"/>
            <w:bookmarkStart w:id="11" w:name="__Fieldmark__5_297415111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74151111"/>
            <w:bookmarkStart w:id="13" w:name="__Fieldmark__6_297415111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74151111"/>
            <w:bookmarkStart w:id="15" w:name="__Fieldmark__7_297415111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974151111"/>
            <w:bookmarkStart w:id="17" w:name="__Fieldmark__8_297415111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7-01-27T09:42:00Z</dcterms:modified>
  <cp:revision>46</cp:revision>
  <dc:subject/>
  <dc:title/>
</cp:coreProperties>
</file>